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\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вгуста 2013 г.   № 237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авла Усова, 9, корп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5.08.2013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4 - 5, общей площадью 10,3 кв.м, по адресу: г.Архангельск, Ломоносовский территориальный округ, ул. Павла Усова, д. 9, корп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451 636 рублей, в том числе НДС – 68 893,63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21:00Z</dcterms:created>
  <dc:creator>ДМИ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8-27T04:24:00Z</dcterms:modified>
  <cp:revision>14</cp:revision>
  <dc:subject/>
  <dc:title>ГЛАВА МУНИЦИПАЛЬНОГО ОБРАЗОВАНИЯ</dc:title>
</cp:coreProperties>
</file>